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28 Jazz-Funk Ювенал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aleri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тун Елі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6      7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54     5 3 4 4 7 7 7  -      -      -      -      4(16)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6     1 1 1 1 1 1 1  7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2    4 7 3 5 6 5 5  -      -      -      -      5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2    6 6 5 7 5 6 6  -      -      -      -      -      6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8    3 4 2 3 3 3 4  -      -      5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9    2 2 6 2 4 2 2  -      5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3    7 5 7 6 2 4 3  -      -      -      -      4(14)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36"/>
        <w:gridCol w:w="1146"/>
        <w:gridCol w:w="1146"/>
        <w:gridCol w:w="1146"/>
        <w:gridCol w:w="1551"/>
        <w:gridCol w:w="3584"/>
        <w:gridCol w:w="840"/>
      </w:tblGrid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9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дигов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л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8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ьмах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3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іхов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691"/>
        <w:gridCol w:w="1243"/>
        <w:gridCol w:w="1243"/>
        <w:gridCol w:w="1243"/>
        <w:gridCol w:w="1682"/>
        <w:gridCol w:w="3885"/>
      </w:tblGrid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9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дигов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л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8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ьмах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3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іхов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14:16:00Z</dcterms:created>
  <dc:creator>Елена</dc:creator>
  <dc:description/>
  <cp:keywords/>
  <dc:language>en-US</dc:language>
  <cp:lastModifiedBy>Елена</cp:lastModifiedBy>
  <dcterms:modified xsi:type="dcterms:W3CDTF">2025-11-22T15:08:00Z</dcterms:modified>
  <cp:revision>3</cp:revision>
  <dc:subject/>
  <dc:title>Регіональні змагання з сучасних танців</dc:title>
</cp:coreProperties>
</file>